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Answering the 3 Economic Questions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dentify the 3 key economics questions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nalyze the societal values that determine how a country answers the 3 key ?s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Explain the characteristics of traditional, command, &amp; market econom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factor payments, safety net, standard of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n economic system?  Essentially, what does on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3 key economic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7 main goals of an econom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d on the way a society answers the 3 questions &amp; the goals it favors, what are the 4 different types of economic systems?  Summarize the characteristic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:  The Free Market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Explain why markets exist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nalyze a circular flow model of a free market economy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Understand the self-regulating nature of the marketplac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dentify the advantages of a free market econo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specialization, factor market, product market, self-interest, incen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a market?  Name 3 different markets found in Lewi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oes specialization make an economy more effic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am Smith claimed that everybody always acts in their own self-interest.  Do you agree? 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consumer sovereignty?  How do we all decide what gets produced in our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:  Centrally Planned Economie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scribe how a centrally planned economy is organized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nalyze the centrally planned economy of the former Soviet Union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dentify the problems of a centrally planned econo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socialism, commu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is a centrally planned economy different from a free market economy?  Who answers the 3 key questions in e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the focus of the former Soviet Union?  What problems did this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main problems of all centrally planned economies?  Which one is by far the bi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:  Modern Economie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Explain the rise of mixed economic system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nterpret a circular flow model of a mixed economy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ompare the mixed economies of various nations along a continuum between centrally planned &amp; free market sys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laissez faire, free enterprise, continuum, privat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l economies today are which type?  Traditional, free market, centrally planned, or mix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dam Smith was a major advocate for laissez faire, yet even he realized that we still needed some government intervention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 a free enterprise, who owns the capital goods?  Government or individuals/busines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l economies today are mixed, yet they are all different.  In what way are they different?  Represent this difference graphically.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2:  Economic Systems Study Gui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49:00Z</dcterms:created>
  <dc:creator>Preferred Customer</dc:creator>
  <dc:description/>
  <dc:language>en-US</dc:language>
  <cp:lastModifiedBy>creeger_m</cp:lastModifiedBy>
  <dcterms:modified xsi:type="dcterms:W3CDTF">2006-09-06T11:26:00Z</dcterms:modified>
  <cp:revision>4</cp:revision>
  <dc:subject/>
  <dc:title>Section 1:  Answering the 3 Economic Questions</dc:title>
</cp:coreProperties>
</file>